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604333784"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903839581"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