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962818244"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039404011"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997737020"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809603370"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342449686"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38926673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614969473"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526819970"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667306654"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748347897"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385375714"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241022509"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211970561"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94708119"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