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110668312"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375511547"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