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436311550"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2060278500"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2032982509"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1043235798"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2038309013"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724132418"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1701713323"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853295894"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1920472201"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437780571"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601367251"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647041468"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1988502930"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1662526574"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