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rph version 4.0   10 May 1993     image morphology 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Alan Peters I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Electrical Engineer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erbilt University School of Engine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hville, TN 3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5) 322-792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2@vuse.vanderbilt.edu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ly redistributable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's name and affiliation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version 4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'auto' SE flag now makes SE's with even dimensions. e.g.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rasterio utilities (in morph/utils) were rewritten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mages with an odd number of pixels per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penFile now decompresses unix-compressed (*.Z) rast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ree new rank-order dependent filters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Filt, LUMSmooth, and LUM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filt is the lower-upper-middle filter as defin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ie, R. C., and C. G. Boncelet, "LUM filters: A clas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-order-based filters for smoothing and sharpening,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Trans. Signal Processing, vol. SP-41, No. 3, March 199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SMO is the LUM smoothing filter defined therein, and LUMSH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UM sharpening filt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ters compare the center pixel in a neighborhood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SE to upper and lower order statistics in the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ordering either the center pixel or on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stats is outpu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version 3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jor changes in morph v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orph calls a subroutine called morph_sub which actually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phology routines.  morph decodes the command 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s raster file I/O.  morph_sub accepts pointers to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mage arrays and the size of the  image as well as its ow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This completely decouples the morphology rout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specifications.  It ought to be easy now to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routines in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 modified the binary image erode and dilate routines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" flag. This flag causes the erode to pass the input pixel un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sult is true inwhich case the routine 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deletion of specific white features from a binary 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t-or-miss structuring element (SE) or deletion of white interiors inte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causes the dilate to pass the input pixel un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sult is false inwhich case the routine return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nalogue applied to black pixels of the erod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pixels. That is, it permits deletion of specific black featur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image using a hit-or-miss structuring element (SE) or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teriors interiors using standard 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version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dilation procedures in version 1.1. In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the origin of the structuring element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o that the output image was shifted incorrectly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. It was not until I did something that de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hifting of the output that I noticed the problem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 problem required changing code in 6 of the 11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vers. 1.1 was that the tophat operator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problem in morph.c. It has been fixed and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 /nfs/taacman/rap2/morph/2d changed from vers.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age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gman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a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nchanged from vers.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etar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oad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hre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a line has been altered, the following comment has been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tailed explanation of what was wrong and how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ilation is performed, the structuring element (SE) is ro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 around the SE origin. This is a mathematical necessit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papers cited in morph.h for an explanation.) My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id rotate the SE 180 degrees, but not with respect to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otated the SE within its bounding rectangle an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unchanged with respect to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 marks the SE origin, ____ is the SE top, *==== is the S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       =====*         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x    |       |      |       |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|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|    x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         ______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original   (b) correct    (c) the way morph 1.1 di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used no error at all when the SE origin was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unding rectangle, as it is for most useful 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ve been easy to change but for the way that I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oundaries. By default, the program zeropads around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 to be transformed. That is, it puts borders of zero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meter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se were a function of the S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lb and rb be the number of columns of zeros in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order and let tb and bb be the number of rows of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borders. Let sox and soy be the SE origin coordin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x,soy) = (0,0) corresponds to the upper left hand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horizontal displacement right from that corner , y is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down from the corner. Let sX be the width in pixels of the minimum covering rectangle of the SE. Let sY be the height in pixels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set lb = sox, rb = sX-sox-1, tb = soy, bb = sY-soy-1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the dilation left the SE origin unchang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rectangle. However, correcting the SE origin shift ca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with origin not in the center of the bounding rectangle, to g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, I fixed the origin shift in the dilat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the old borders with rb = lb = sX-1 and tb = bb = sY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old version of morph, I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tp to taacman (129.59.100.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d to /nfs/taacman/users/rap2/morph/2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py all the files in the directory (optionally, you need only copy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tact me directly by e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