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2212178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3092773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