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848831551"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485454258"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317137711"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196402970"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873608365"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728751946"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270897176"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667322174"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2064019060"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958251418"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745516309"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467660987"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542922855"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43484186"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