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056138869"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991144398"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