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6976512"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517209509"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799184301"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807035576"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46444603"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872182653"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745429874"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556474763"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820883774"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532451704"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852834359"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946569495"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2110180738"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508242506"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