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4676940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099026977"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8254740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12188134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55114127"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63779917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072574405"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60645560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829653454"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701743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20166309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7201038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780717380"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16271093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