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846430167"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1753600308"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1055377661"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1347991648"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1844412350"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1919456509"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251124740"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1733282405"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1990438155"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1133081946"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855347271"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1432364223"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1884340611"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1919415445"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