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3396268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87837119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72407728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271760916"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60554464"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535779938"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459962514"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107825727"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083046026"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030371494"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798532187"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114791994"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63674927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53804556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