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554350685"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49002495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950501042"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2022018874"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207739426"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471664783"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741328429"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047027096"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406997"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660027732"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2038478604"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818937411"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767209561"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70934334"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