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950327009"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687574851"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