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55714939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8501876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