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970140603"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53222497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