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Variabl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dded for the complex arithmet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re (z = x +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+ i * y</w:t>
        <w:tab/>
        <w:t>x +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c(x,y)</w:t>
        <w:tab/>
        <w:tab/>
        <w:t>x + 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z</w:t>
        <w:tab/>
        <w:tab/>
        <w:t>arctan( y/x )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z</w:t>
        <w:tab/>
        <w:tab/>
        <w:t>sqrt(x**2 + y**2)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z</w:t>
        <w:tab/>
        <w:tab/>
        <w:t>x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z</w:t>
        <w:tab/>
        <w:tab/>
        <w:t>y + i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 z</w:t>
        <w:tab/>
        <w:tab/>
        <w:t>x -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exp(i*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display -1.0 +0.0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i is a built in constant = 0 + i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ntries are always taken to be pure real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does not have the hyperbolic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er functions. Version 1.4 has some overflow proof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multiply and divide routines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omain checking and overflow problems yet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100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100 is a 100 digit calculator program. It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Fortran-style algebraic syntax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thematical functions.  Its fast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rithmetic takes advantage of the computer'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y and divide instructions.  Divis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ton-Raphson iteration, which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-and-subtrac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braic expressions are entered in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or other high level language statement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entered on the same line but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micolons.  Thus the entry 'x=2; y=x+4' set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as indicated and also displays the numeric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algebraic variables named t, u, v, w,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i is also represented a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calc100's commands have the syntax of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to display the logarithm of 2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'log(2)' followed by a carriag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may be omitted if there is no ambiguity; thus 'log 2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</w:t>
        <w:tab/>
        <w:tab/>
        <w:t>Radian inverse circular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</w:t>
        <w:tab/>
        <w:tab/>
        <w:t>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</w:t>
        <w:tab/>
        <w:tab/>
        <w:t>Radian inverse circula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</w:t>
        <w:tab/>
        <w:tab/>
        <w:t>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</w:t>
        <w:tab/>
        <w:tab/>
        <w:t>Radian inverse circular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</w:t>
        <w:tab/>
        <w:tab/>
        <w:t>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>Display floating point number as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t</w:t>
        <w:tab/>
        <w:tab/>
        <w:t>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Circular radia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</w:t>
        <w:tab/>
        <w:tab/>
        <w:t>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</w:t>
        <w:tab/>
        <w:tab/>
        <w:t>Circular radian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N</w:t>
        <w:tab/>
        <w:t>Set number of digits in the numeric display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  <w:tab/>
        <w:tab/>
        <w:t>Define macro command (see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N</w:t>
        <w:tab/>
        <w:tab/>
        <w:t>Execute macr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ab/>
        <w:t>Terminate program - use at end of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Base e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</w:t>
        <w:tab/>
        <w:tab/>
        <w:t>Factorial of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ab/>
        <w:t>Gamma function (accuracy &gt;= 55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r help</w:t>
        <w:tab/>
        <w:t>Display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ab/>
        <w:t>Display integer argument in radix 8, 10,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jv(v,x)</w:t>
        <w:tab/>
        <w:tab/>
        <w:t>Bessel function Jv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ab/>
        <w:t>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x,y)</w:t>
        <w:tab/>
        <w:t>exp( y log x ) = x raised to the y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name</w:t>
        <w:tab/>
        <w:t>Save session in fi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'calc.sav' if no file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Circular radia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</w:t>
        <w:tab/>
        <w:tab/>
        <w:t>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</w:t>
        <w:tab/>
        <w:t>Execute operating system 'command'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name</w:t>
        <w:tab/>
        <w:t>Read commands from indicated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Circular radia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</w:t>
        <w:tab/>
        <w:tab/>
        <w:t>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  <w:tab/>
        <w:tab/>
        <w:t>Type (display) currently defined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n(n,x)</w:t>
        <w:tab/>
        <w:tab/>
        <w:t>Bessel function Yn(x) (accuracy about 40 deci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fine a macro expression, enter 'dm'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n the next line.  The expression mus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, but multiple statements can be ente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a semicolon (;).  Execut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 times by the command 'em N'. 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 by 'tm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y=v=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  <w:t>z=z*x/v; v=v+1; y=y+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 series for exp(1).  You can put the ab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named, say, sample.tak and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by the command 'take sample.t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direct input or output, for example: '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mple.tak &gt;answer.dat'.  But in that case there shou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it' command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ystem' command passes the rest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's operating system to execute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has finished executing, contro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c1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ave' command starts logging most of w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to a disc file.  Certain error print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s will not be written into the file.  A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'save' closes the old save file and open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ssibly the same one if the file name argument i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generated by a 'system' command will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, but it probably will go into a file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the standard output as in 'calc &lt;sample.tak &gt;answe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orous way of calling a function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 parentheses.  However if no expressio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, the parentheses can be omitt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+ sin x means 2 + sin(x), but sin x + 2 means sin(x)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unction has more than one argument,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re.  For example pow(2,3) is 8, but pow 2,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numeric display gives 70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  This may be varied from N = 1 to 99 dig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digits 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